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56"/>
        </w:rPr>
        <w:t>With the definition of a mineral in mind, answer the following question.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Is Ice a mineral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2:21:00Z</dcterms:created>
  <dc:creator>Hempfield High School</dc:creator>
  <dc:description/>
  <cp:keywords/>
  <dc:language>en-US</dc:language>
  <cp:lastModifiedBy>Hempfield High School</cp:lastModifiedBy>
  <dcterms:modified xsi:type="dcterms:W3CDTF">2009-01-06T12:22:00Z</dcterms:modified>
  <cp:revision>1</cp:revision>
  <dc:subject/>
  <dc:title>With the definition of a mineral in mind, answer the following question</dc:title>
</cp:coreProperties>
</file>